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 кубанец Тимашевского района «Ремонт и содержание автомобильных дорог поселения на 2024-2026 годы»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«Ремонт и содержание автомобильных дорог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shd w:fill="FFFFFF" w:val="clear"/>
          <w:lang w:eastAsia="ru-RU"/>
        </w:rPr>
      </w:r>
    </w:p>
    <w:tbl>
      <w:tblPr>
        <w:tblW w:w="148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235"/>
        <w:gridCol w:w="29"/>
        <w:gridCol w:w="6"/>
        <w:gridCol w:w="2068"/>
        <w:gridCol w:w="57"/>
        <w:gridCol w:w="1130"/>
        <w:gridCol w:w="142"/>
        <w:gridCol w:w="1134"/>
        <w:gridCol w:w="992"/>
        <w:gridCol w:w="992"/>
        <w:gridCol w:w="1982"/>
        <w:gridCol w:w="10"/>
        <w:gridCol w:w="2363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аименование мероприятия</w:t>
            </w:r>
          </w:p>
        </w:tc>
        <w:tc>
          <w:tcPr>
            <w:tcW w:w="2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сточники финансирования</w:t>
            </w:r>
          </w:p>
        </w:tc>
        <w:tc>
          <w:tcPr>
            <w:tcW w:w="13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тыс.руб.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72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</w:t>
            </w:r>
          </w:p>
        </w:tc>
        <w:tc>
          <w:tcPr>
            <w:tcW w:w="109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сохранности существующей сети автомобильных дорог общего пользования сельского поселения Кубанец Тимашевского района; повышение безопасности дорожного движения; развитие дорожной сети поселения, улучшение транспортно-эксплуатационных качеств дорожной сет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109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дорожной инфраструктуры; содержание, капитальный ремонт и ремонт автомобильных дорог общего пользования местного значения, и иных транспортных инженерных сооружений в границах поселения; обеспечить содержание автомобильных дорог общего пользования, обеспечивающее нормативный уровень безопасности движения по ним в любое время года и в любых погодных условиях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4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№ 1: «Ремонт и содержание автомобильных дорог местного знач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онт автомобильных дорог общего пользования местного значе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,8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улиц с гравийным покрытием протяженностью 2,6 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мочный ремонт асфальтобетонных дорог протяженностью 0,7 км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,8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инертных материалов (ГПС, соль техническая, дорожные знаки)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7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ГПС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3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оли технической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 18 тонн, приобретенных дорожных знаков в количестве 15 штук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7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зыскательской документации по капитальному ремонту автомобильных дорог поселени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работанной сметной документации 5 шт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26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0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№ 2«Организация уличного освещения»</w:t>
            </w:r>
          </w:p>
        </w:tc>
      </w:tr>
      <w:tr>
        <w:trPr>
          <w:trHeight w:val="2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уличного освещени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за электроэнергию по договору энергоснабжения уличного освещения</w:t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и ремонт уличного освещени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(техническое обслуживание и ремонт) и развитие систем уличного освещения поселения</w:t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42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2,5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2,5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 Тимашевского района                                                         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560" w:footer="0" w:bottom="1276"/>
      <w:pgBorders w:display="allPages" w:offsetFrom="text">
        <w:top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47:00Z</dcterms:created>
  <dc:creator>Наталья</dc:creator>
  <dc:description/>
  <cp:keywords/>
  <dc:language>en-US</dc:language>
  <cp:lastModifiedBy>kub2</cp:lastModifiedBy>
  <cp:lastPrinted>2023-09-12T10:56:00Z</cp:lastPrinted>
  <dcterms:modified xsi:type="dcterms:W3CDTF">2023-09-12T06:56:00Z</dcterms:modified>
  <cp:revision>137</cp:revision>
  <dc:subject/>
  <dc:title>ПРИЛОЖЕНИЕ № 1</dc:title>
</cp:coreProperties>
</file>